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sz w:val="24"/>
          <w:lang w:val="en-US"/>
        </w:rPr>
        <w:t>Civil Procedur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Fall 2011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Quiz #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Does an Arkansas court have in personam jurisdiction over the defendant in the following lawsuit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(1)</w:t>
        <w:tab/>
        <w:t>Ralph Razorback (from Arkansas) calls a hotel in Tuscaloosa, Alabama an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reserves a room for the game.  When he appears, his room has been rented to an Alabama fan.  Ralph sues the Alabama hotel for breach of contrac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(2)</w:t>
        <w:tab/>
        <w:t>Harriet Hog (from Arkansas) calls the best hotel in Nashville, Tennessee an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reserves the luxury suite for the entire week of the big Vanderbilt game.  She does not show up.  The Nashville hotel sues Harriet for breach of contrac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(3)</w:t>
        <w:tab/>
        <w:t>George Gamecock (from South Carolina) calls a hotel in Fayetteville and reserv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 room for the South Carolina game.  When he appears, his room has been rented to another fan.  George sues the Fayetteville hotel for breach of contrac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(4)</w:t>
        <w:tab/>
        <w:t>Vicki Volunteer (from Tennessee) calls a hotel in Fayetteville and reserves a room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for the Tennessee game.  She does not show up.  The Arkansas hotel sues Vicki for breach of contrac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Does the Arkansas court have jurisdiction over the defendan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A)</w:t>
        <w:tab/>
        <w:t>Yes, in all four instances.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B)</w:t>
        <w:tab/>
        <w:t>Only in (1) and (2).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C)</w:t>
        <w:tab/>
        <w:t>Only in (1) and (3).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D)</w:t>
        <w:tab/>
        <w:t>Only in (1) and (4).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E)</w:t>
        <w:tab/>
        <w:t>Only in (2) and (3).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F)</w:t>
        <w:tab/>
        <w:t>Only in (2) and (4).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G)</w:t>
        <w:tab/>
        <w:t>Only in (3) and (4).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H)</w:t>
        <w:tab/>
        <w:t>No, not in any instance.</w:t>
        <w:tab/>
        <w:tab/>
        <w:tab/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EAR OFF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Civil Procedure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Fall 2011 - Quiz # 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______________________________________           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Name                                                                             Answ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If you believe this question is vague, ambiguous, misleading or unfair, please explain why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