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ivil Proced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ll 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f. Brill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ab/>
      </w:r>
      <w:r>
        <w:rPr>
          <w:b/>
          <w:bCs/>
        </w:rPr>
        <w:t>Quiz #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Normal"/>
        <w:widowControl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Which of the following cases are properly in federal court?</w:t>
      </w:r>
    </w:p>
    <w:p>
      <w:pPr>
        <w:pStyle w:val="Normal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Normal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1)</w:t>
        <w:tab/>
        <w:t>Arkansas plaintiff sues Tennessee defendant for $4000 in medical bills, $25,000 in lost wages, and $65,000 in pain and suffering caused by an automobile accident.</w:t>
      </w:r>
    </w:p>
    <w:p>
      <w:pPr>
        <w:pStyle w:val="Normal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2)</w:t>
        <w:tab/>
        <w:t>Missouri husband seeks $50,000 for medical bills and Missouri wife seeks $50,000 for medical bills from a Kansas defendant in an automobile accident.</w:t>
      </w:r>
    </w:p>
    <w:p>
      <w:pPr>
        <w:pStyle w:val="Normal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3)</w:t>
        <w:tab/>
        <w:t>Florida man sues Florida sheriff for violation of his civil rights as guaranteed by federal law and seeks $10,000; and in addition seeks $100,000 for assault and battery damages caused by the Florida sheriff in the same incident.</w:t>
      </w:r>
    </w:p>
    <w:p>
      <w:pPr>
        <w:pStyle w:val="Normal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A)</w:t>
        <w:tab/>
        <w:t>All three are properly in federal court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B)</w:t>
        <w:tab/>
        <w:t>Only 1 and 2 are properly in federal court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C)</w:t>
        <w:tab/>
        <w:t>Only 1 and 3 are properly in federal court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D)</w:t>
        <w:tab/>
        <w:t>Only 2 and 3 are properly in federal court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</w:rPr>
        <w:t>E)</w:t>
        <w:tab/>
        <w:t>None are properly in federal court.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ab/>
        <w:t>TEAR OFF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 xml:space="preserve">Civil Procedure </w:t>
      </w:r>
    </w:p>
    <w:p>
      <w:pPr>
        <w:pStyle w:val="Normal"/>
        <w:rPr/>
      </w:pPr>
      <w:r>
        <w:rPr/>
        <w:t>Fall 2011 - Quiz # 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_____________________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 xml:space="preserve">Name                                                                             </w:t>
        <w:tab/>
        <w:t>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believe this question is vague, ambiguous, misleading or unfair, please explain wh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41:00Z</dcterms:created>
  <dc:creator>Jan Ingram</dc:creator>
  <dc:description/>
  <dc:language>en-US</dc:language>
  <cp:lastModifiedBy>Jan Ingram</cp:lastModifiedBy>
  <dcterms:modified xsi:type="dcterms:W3CDTF">2011-10-21T15:41:00Z</dcterms:modified>
  <cp:revision>2</cp:revision>
  <dc:subject/>
  <dc:title/>
</cp:coreProperties>
</file>