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b/>
          <w:sz w:val="24"/>
          <w:lang w:val="en-US"/>
        </w:rPr>
        <w:t>Civil Procedure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ll 2011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f. Brill</w:t>
        <w:tab/>
        <w:tab/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Quiz # 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Paul the patient in January lived in Madison County.  He saw Doctor Defendant for medical treatment at her office in Benton County.  Her residence was in Washington County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In July Paul moved to Sebastian County, and Doctor Defendant moved to Crawford County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Paul sues in November in Arkansas circuit court, alleging medical malpractice by Doctor Defendant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Where is venue proper?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a)</w:t>
        <w:tab/>
        <w:t>Madison County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b)</w:t>
        <w:tab/>
        <w:t>Benton County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c)</w:t>
        <w:tab/>
        <w:t>Washington County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d)</w:t>
        <w:tab/>
        <w:t>Sebastian County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e)</w:t>
        <w:tab/>
        <w:t>Crawford  County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f)</w:t>
        <w:tab/>
        <w:t>Madison and Washington Counties.</w:t>
      </w:r>
    </w:p>
    <w:p>
      <w:pPr>
        <w:pStyle w:val="Normal"/>
        <w:widowControl w:val="false"/>
        <w:ind w:left="1440" w:hanging="1440"/>
        <w:rPr>
          <w:lang w:val="en-US"/>
        </w:rPr>
      </w:pPr>
      <w:r>
        <w:rPr>
          <w:lang w:val="en-US"/>
        </w:rPr>
        <w:tab/>
        <w:t>g)</w:t>
        <w:tab/>
        <w:t>Sebastian and Crawford Counties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lang w:val="en-US"/>
        </w:rPr>
      </w:pPr>
      <w:r>
        <w:rPr>
          <w:lang w:val="en-US"/>
        </w:rPr>
        <w:tab/>
        <w:t>TEAR OFF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Civil Procedure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Fall 2011 - Quiz #6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6480" w:hanging="6480"/>
        <w:rPr>
          <w:lang w:val="en-US"/>
        </w:rPr>
      </w:pPr>
      <w:r>
        <w:rPr>
          <w:lang w:val="en-US"/>
        </w:rPr>
        <w:t>___________________________________________</w:t>
        <w:tab/>
        <w:tab/>
        <w:t>_______________________</w:t>
      </w:r>
    </w:p>
    <w:p>
      <w:pPr>
        <w:pStyle w:val="Normal"/>
        <w:widowControl w:val="false"/>
        <w:ind w:left="6480" w:hanging="6480"/>
        <w:rPr>
          <w:lang w:val="en-US"/>
        </w:rPr>
      </w:pPr>
      <w:r>
        <w:rPr>
          <w:lang w:val="en-US"/>
        </w:rPr>
        <w:tab/>
        <w:t xml:space="preserve">Name                                                                             </w:t>
        <w:tab/>
        <w:t>Answer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If you believe this question is vague, ambiguous, misleading or unfair, please explain wh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