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b/>
          <w:sz w:val="24"/>
          <w:lang w:val="en-US"/>
        </w:rPr>
        <w:t>Civil Procedure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ll 2011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f. Brill</w:t>
        <w:tab/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Quiz # 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n 2010 Plaintiff resided in Kansas.  Defendant resided in Texas. They collided in Oklahoma while traveling to a football gam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In 2011 Defendant moved to Missouri.  Plaintiff has now sued in Missouri in federal court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ubject matter jurisdiction, personal jurisdiction and venue have been properly establishe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On the issue of negligence in operating a motor vehicle, which law does the federal court appl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>Kansas law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b)</w:t>
        <w:tab/>
        <w:t>Oklahoma law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c)</w:t>
        <w:tab/>
        <w:t>Texas law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d)</w:t>
        <w:tab/>
        <w:t>Missouri law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e)</w:t>
        <w:tab/>
        <w:t>General federal common law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f)</w:t>
        <w:tab/>
        <w:t>The law that a state judge in Kansas would appl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g)</w:t>
        <w:tab/>
        <w:t>The law that a state judge in Oklahoma would appl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h)</w:t>
        <w:tab/>
        <w:t>The law that a state judge in Texas  would appl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i)</w:t>
        <w:tab/>
        <w:t>The law that a state judge in Missouri would appl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AR OFF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Civil Procedure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all 2011 - Quiz #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6480" w:hanging="6480"/>
        <w:rPr>
          <w:sz w:val="24"/>
          <w:lang w:val="en-US"/>
        </w:rPr>
      </w:pPr>
      <w:r>
        <w:rPr>
          <w:sz w:val="24"/>
          <w:lang w:val="en-US"/>
        </w:rPr>
        <w:t>___________________________________________</w:t>
        <w:tab/>
        <w:tab/>
        <w:t>_______________________</w:t>
      </w:r>
    </w:p>
    <w:p>
      <w:pPr>
        <w:pStyle w:val="Normal"/>
        <w:widowControl w:val="false"/>
        <w:ind w:left="6480" w:hanging="6480"/>
        <w:rPr>
          <w:sz w:val="24"/>
          <w:lang w:val="en-US"/>
        </w:rPr>
      </w:pPr>
      <w:r>
        <w:rPr>
          <w:sz w:val="24"/>
          <w:lang w:val="en-US"/>
        </w:rPr>
        <w:tab/>
        <w:t xml:space="preserve">Name                                                                             </w:t>
        <w:tab/>
        <w:t>Answ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f you believe this question is vague, ambiguous, misleading or unfair, please explain why.</w:t>
      </w:r>
    </w:p>
    <w:sectPr>
      <w:type w:val="nextPage"/>
      <w:pgSz w:w="12240" w:h="158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