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52" w:leader="none"/>
        </w:tabs>
        <w:ind w:left="0" w:right="0" w:hanging="0"/>
        <w:rPr>
          <w:sz w:val="24"/>
          <w:u w:val="single"/>
        </w:rPr>
      </w:pPr>
      <w:r>
        <w:rPr/>
      </w:r>
      <w:r>
        <w:rPr/>
        <w:tab/>
      </w:r>
      <w:r>
        <w:rPr>
          <w:b/>
          <w:sz w:val="28"/>
          <w:u w:val="single"/>
        </w:rPr>
        <w:t>REAL PROPERTY AND JURISDICTION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Defendant, a citizen of Georgia, owns land in South Carolina.  In each of the followi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ases, does the South Carolina court have jurisdiction over the Georgia defendant? What kin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1.</w:t>
        <w:tab/>
        <w:t>Plaintiff seeks damages for breach of contract to convey title to the plaintiff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2.</w:t>
        <w:tab/>
        <w:t>Plaintiff claims title to the land and seeks to resolve titl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 xml:space="preserve">3.   </w:t>
        <w:tab/>
        <w:t>Plaintiff falls in a hole on the land and is injured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4.</w:t>
        <w:tab/>
        <w:t>Plaintiff is assaulted by defendant in Florida and commences the action by attaching the land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09/3</w:t>
      </w:r>
    </w:p>
    <w:sectPr>
      <w:type w:val="nextPage"/>
      <w:pgSz w:orient="landscape"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