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right="0" w:hanging="0"/>
        <w:rPr>
          <w:sz w:val="24"/>
        </w:rPr>
      </w:pPr>
      <w:r>
        <w:rPr/>
      </w:r>
      <w:r>
        <w:rPr>
          <w:b/>
          <w:sz w:val="28"/>
          <w:u w:val="single"/>
        </w:rPr>
        <w:t>AMOUNT IN CONTROVERS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Arkansas plaintiff sues Missouri defendant in federal court under the diversity provis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[except for (J) &amp; (K)].  Is the jurisdictional amount satisfi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1)</w:t>
        <w:tab/>
        <w:t>Plaintiff sues for $85,000; the jury awards $20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2)</w:t>
        <w:tab/>
        <w:t>Plaintiff sues for $83,000; but before trial she reduces the demand to $40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3)</w:t>
        <w:tab/>
        <w:t>Plaintiff seeks $4,000 for medical bills, $6,000 for pain and suffering, and $70,000 for punitive damages in automobile accident litigati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4)</w:t>
        <w:tab/>
        <w:t>Plaintiff loses one week of work, claims $1,000 for medical bills and seeks $80,000 for pain and sufferi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.</w:t>
        <w:tab/>
        <w:t>5)</w:t>
        <w:tab/>
        <w:t>Plaintiff sues for $30,000 on a tort and $50,000 on an unrelated contract claim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6)</w:t>
        <w:tab/>
        <w:t>The plaintiff was injured in a lawnmower accident, and suffered damages of $30,000.  She sues on theories of negligence, express warranty, implied warranty and strict liabili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440" w:right="1296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7)</w:t>
        <w:tab/>
        <w:t>The first plaintiff sues Greyhound for $30,000 and the second plaintiff (injured in the same accident) sues Greyhound for $53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8)</w:t>
        <w:tab/>
        <w:t>Same as (7), but the plaintiffs are married to each oth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9)</w:t>
        <w:tab/>
        <w:t>The first plaintiff sues Trailways for $40,000 and the second plaintiff (injured in the same accident) sues Trailways for $100,000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C.</w:t>
        <w:tab/>
        <w:t>10)</w:t>
        <w:tab/>
        <w:t>A South Dakota bank has a $1000 certificate that is claimed by citizens of Idaho and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Montana.  It brings an interpleader action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1)</w:t>
        <w:tab/>
        <w:t>Plaintiff sues defendant for $3000 in damages resulting from violation of a federal environmental statu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2)</w:t>
        <w:tab/>
        <w:t>Plaintiff sues for an injunction to prevent invasion of her privacy (as determined by state law) by an out-of-state magazi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3)</w:t>
        <w:tab/>
        <w:t>Plaintiff sues for $10,000 and anticipates that defendant will file a counterclaim for $82,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11</w:t>
      </w:r>
    </w:p>
    <w:sectPr>
      <w:type w:val="continuous"/>
      <w:pgSz w:orient="landscape" w:w="12240" w:h="15840"/>
      <w:pgMar w:left="1440" w:right="1296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