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PENDENT JURISDI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t a lumber mill in southwest Arkansas, owner Adams publicly accosts employee Jones in the plant: "I know you are a Communist and you belong to that labor union.  You're fired!".  Jones has been actively organizing a labor union, but he is no friend of the Communists.  Read pages 299-310, 324-33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.</w:t>
        <w:tab/>
        <w:t>Identify two causes of action that Jones may asser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2.</w:t>
        <w:tab/>
        <w:t>If Jones wishes to sue in federal court, what is the jurisdictional probl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3.</w:t>
        <w:tab/>
        <w:t xml:space="preserve">What was the </w:t>
      </w:r>
      <w:r>
        <w:rPr>
          <w:sz w:val="24"/>
          <w:u w:val="single"/>
        </w:rPr>
        <w:t>Hurn</w:t>
      </w:r>
      <w:r>
        <w:rPr>
          <w:sz w:val="24"/>
        </w:rPr>
        <w:t xml:space="preserve"> test for pendent jurisdiction? Is it satisfi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4.</w:t>
        <w:tab/>
        <w:t xml:space="preserve">What is the </w:t>
      </w:r>
      <w:r>
        <w:rPr>
          <w:sz w:val="24"/>
          <w:u w:val="single"/>
        </w:rPr>
        <w:t>Gibbs</w:t>
      </w:r>
      <w:r>
        <w:rPr>
          <w:sz w:val="24"/>
        </w:rPr>
        <w:t xml:space="preserve"> test for pendent jurisdiction? Is it satisfi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5.   </w:t>
        <w:tab/>
        <w:t>When is the issue of power deci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6.   </w:t>
        <w:tab/>
        <w:t>When is the issue of discretion deci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7.   </w:t>
        <w:tab/>
        <w:t>What factors enter into judicial discre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8.</w:t>
        <w:tab/>
        <w:t>Is pendent jurisdiction consistent with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9.</w:t>
        <w:tab/>
        <w:t>Analyze the jurisdictional aspect of 28 USC § 1338(b). [Note that patents are exclusively federal and unfair competition is a state law claim.]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0.</w:t>
        <w:tab/>
        <w:t>Suppose owner Adams made the statement about the union, but supervisor Brown made the statement about the Communist.  Jones wishes to sue both in federal court.  Analyze the jurisdictional issu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11.</w:t>
        <w:tab/>
        <w:t>Pennsylvania plaintiff commences a lawsuit in federal court in Pennsylvania alleging securities fraud by a Massachusetts defendant.  Pursuant to a special federal statute, the defendant is served with a summons by mail in Massachusett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In addition to the federal securities claim, the plaintiff also asserts a state law claim for $85,000 for breach of fiduciary duty arising out of the same transac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Analyze the jurisdictional issue. #4, p. 3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12.  </w:t>
        <w:tab/>
        <w:t>Same as (11), but the state law claim is only for $5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12</w:t>
        <w:tab/>
        <w:tab/>
      </w:r>
    </w:p>
    <w:sectPr>
      <w:type w:val="continuous"/>
      <w:pgSz w:orient="landscape" w:w="12240" w:h="15840"/>
      <w:pgMar w:left="1440" w:right="1296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