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ANCILLARY JURISDICTION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onsider these classic examples of ancillary jurisdiction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.</w:t>
        <w:tab/>
        <w:t>Arkansas v. Tennessee for $85,000; Tennessee defendant files a compulsory counterclaim for $6,000. Rule 13(a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.</w:t>
        <w:tab/>
        <w:t>Arkansas plaintiff v. two Oklahoma defendants for $82,000; one Oklahoma defendant cross-claims against the other for $15,000. Rule 13(g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.</w:t>
        <w:tab/>
        <w:t>Arkansas plaintiff v. General Motors for $100,000; General Motors impleads an Arkansas dealer for $6,000. Rule 14(a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What are the arguments for ancillary jurisdict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What are the arguments against ancillary jurisdict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Give five differences between pendent and ancillary jurisdiction.</w:t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8"/>
          <w:lang w:val="en-US"/>
        </w:rPr>
        <w:tab/>
        <w:tab/>
        <w:tab/>
        <w:tab/>
        <w:tab/>
      </w:r>
      <w:r>
        <w:rPr>
          <w:b/>
          <w:sz w:val="28"/>
          <w:u w:val="single"/>
          <w:lang w:val="en-US"/>
        </w:rPr>
        <w:t>SUPPLEMENTAL JURISDIC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ee Section 1367 of the Judicial Code.  See pages 336-34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nalyze the following fact patterns in light of supplemental jurisdiction.  Does the federal court have power to hear these claims?  What options does the plaintiff hav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The Alabama plaintiff has a state claim for $82,000 against a Mississippi defendant, and an unrelated state claim for $10,000 against the same defendan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The Arkansas plaintiff has a state claim for $55,000 against an Oklahoma defendant and an unrelated state claim against the same defendant for $25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The Arkansas plaintiff has a federal claim against an Arkansas defendant for $10,000 and a related state claim for $15,000 against the same defendan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Same as (3), but the state claim is unrelate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The Florida plaintiff has a federal claim for $20,000 against the Georgia defendant, and an unrelated state claim for $10,000.</w:t>
        <w:tab/>
        <w:tab/>
        <w:tab/>
        <w:tab/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Same as (5), but the unrelated state claim is $60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7)   </w:t>
        <w:tab/>
        <w:t>Texas plaintiff has a federal claim against Texas defendant  #1, and a related state claim against Texas defendant #2 for $10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1440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The Florida plaintiff has a federal claim for $20,000 against the Florida defendant, and an unrelated state claim for $60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9)   </w:t>
        <w:tab/>
        <w:t>Same as (8), but the defendant is from North Carolina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0)</w:t>
        <w:tab/>
        <w:t>Kansas plaintiff #1 sues Oklahoma defendant for $79,000.  Kansas plaintiff #2 (injured in the same accident) sues the same defendant for $25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1)</w:t>
        <w:tab/>
        <w:t>Same as (10), but the plaintiff #2 is from Oklahoma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2)</w:t>
        <w:tab/>
        <w:t>Kansas plaintiff #1 sues Oklahoma defendant for $35,000; Kansas plaintiff #2 sues for $20,000; Kansas plaintiff #3 sues for $25,000.  All three were injured in the same acciden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9/1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Quicka">
    <w:name w:val="Quick a) 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