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sz w:val="24"/>
        </w:rPr>
        <w:tab/>
      </w:r>
      <w:r>
        <w:rPr>
          <w:b/>
          <w:sz w:val="28"/>
          <w:u w:val="single"/>
        </w:rPr>
        <w:t>VENUE IN ARKANS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ere does venue lie?  Which statute or statutes are applicable?  Are additional facts needed?  Read the Arkansas supplement, pages 7-18.  Assume the plaintiff is from Washington County and all the other parties are from Arkansas (unless otherwise indicated).  Read pages 369-37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)</w:t>
        <w:tab/>
        <w:t>The plaintiff suffers personal injuries in Chicot County during an automobile accide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)</w:t>
        <w:tab/>
        <w:t>The defendant and all the other witnesses are from Miller County.  Can the court transfer to a more convenient coun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3)</w:t>
        <w:tab/>
        <w:t>Suppose there were two plaintiffs, one from Washington County and the other from Benton Coun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>Suppose there were two defendants, one from Chicot County and the other from Montgomery Coun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5)</w:t>
        <w:tab/>
        <w:t>Suppose the defendant was a New York corporation that had retail stores in 5 Arkansas counti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</w:rPr>
      </w:pPr>
      <w:r>
        <w:rPr>
          <w:sz w:val="24"/>
        </w:rPr>
        <w:tab/>
        <w:t>Suppose the defendant was an Arkansas corpora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7)</w:t>
        <w:tab/>
        <w:t>Suppose the defendant was a New York corporation that was registered with the Secretary of State, but had no stores in Arkansas.</w:t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8)</w:t>
        <w:tab/>
        <w:t>Suppose the defendant was a Michigan corporation that was unregistered in Arkansa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9)</w:t>
        <w:tab/>
        <w:t>The plaintiff is injured in Missouri in a car accident.  All the relevant witnesses are in Missouri.  The plaintiff sues in Arkansas and serves the defendant when she comes to Arkansas for a football game.  What options does the Arkansas court hav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0)</w:t>
        <w:tab/>
        <w:t>The plaintiff sues for malicious prosecu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1)</w:t>
        <w:tab/>
        <w:t>The plaintiff's automobile is parked on the street and is damaged by a careless driv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2)</w:t>
        <w:tab/>
        <w:t>The plaintiff is alleging a breach of warranty claim, and seeking consequential damages and lost profi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3)</w:t>
        <w:tab/>
        <w:t>The plaintiff sues for frau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4)</w:t>
        <w:tab/>
        <w:t>The plaintiff sues because the Arkansas individual defendant breached a contract for the manufacture and sale of widge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5)</w:t>
        <w:tab/>
        <w:t>Same as (14), but the defendant is an Arkansas corpor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6)</w:t>
        <w:tab/>
        <w:t>Same as (14), but the defendant is an Illinois corpor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7)</w:t>
        <w:tab/>
        <w:t>The defendant slanders the plaintiff in Sebastian Coun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8)</w:t>
        <w:tab/>
        <w:t>Same as (17), but the defendant is a California publisher that sent libelous magazines into the state.  The publisher has no property, office or registered agent in Arkansa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9)</w:t>
        <w:tab/>
        <w:t>The plaintiff sues the Governor for his failure to issue an appointment to a state boar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0)</w:t>
        <w:tab/>
        <w:t>The plaintiff sues the county clerk for improperly issuing marriage licens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1)</w:t>
        <w:tab/>
        <w:t>Defendant damages land that the plaintiff owns in Newton Coun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2)</w:t>
        <w:tab/>
        <w:t>Defendant damages land owned by the plaintiff in the State of Missouri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3)</w:t>
        <w:tab/>
        <w:t>A Sebastian County architect designs a large cucumber vat,, which is built in Pope County, but unfortunately leaks.  The Pope County owner sues for malpract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24)</w:t>
        <w:tab/>
        <w:t xml:space="preserve">In 2003 Arkansas enacted the Civil Justice Reform Act.  The comprehensive venue provisions are found on page </w:t>
      </w:r>
      <w:r>
        <w:rPr>
          <w:sz w:val="24"/>
          <w:u w:val="single"/>
        </w:rPr>
        <w:t xml:space="preserve">   7   </w:t>
      </w:r>
      <w:r>
        <w:rPr>
          <w:sz w:val="24"/>
        </w:rPr>
        <w:t xml:space="preserve"> of the Arkansas Supplement.  If this statute is upheld in the courts, what changes will occur in venue in Arkansa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440" w:gutter="0" w:header="1152" w:top="1208" w:footer="1152" w:bottom="1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1440"/>
        <w:rPr>
          <w:sz w:val="24"/>
        </w:rPr>
      </w:pPr>
      <w:r>
        <w:rPr>
          <w:sz w:val="24"/>
        </w:rPr>
        <w:tab/>
        <w:t>25)</w:t>
        <w:tab/>
        <w:t>Would you prefer any of the following as a statutory scheme for venu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a)</w:t>
        <w:tab/>
        <w:t>The plaintiff may sue in any coun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b)</w:t>
        <w:tab/>
        <w:t>The plaintiff may sue in the county of his residen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(c)</w:t>
        <w:tab/>
        <w:t>The plaintiff sues where the cause of action aros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d)</w:t>
        <w:tab/>
        <w:t>All actions must be brought in the county where the defendant resides when the action is commence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e)</w:t>
        <w:tab/>
        <w:t>The trial judge has discretion to transfer to another county for the convenience of witnesses and the parties, and in the interest of justice.  Compare ACA § 16-60-20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 xml:space="preserve">See John J. Watkins, A Guide to Arkansas Venue, 1995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8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6)</w:t>
        <w:tab/>
        <w:t>What are the key points to remember about venue (in relationship to subject matter jurisdiction and personal jurisdiction)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09/16</w:t>
      </w:r>
    </w:p>
    <w:sectPr>
      <w:type w:val="continuous"/>
      <w:pgSz w:orient="landscape" w:w="12240" w:h="15840"/>
      <w:pgMar w:left="1440" w:right="1440" w:gutter="0" w:header="1152" w:top="1208" w:footer="1152" w:bottom="16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6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5">
    <w:name w:val="Level 5"/>
    <w:basedOn w:val="Normal"/>
    <w:qFormat/>
    <w:pPr>
      <w:widowControl w:val="false"/>
    </w:pPr>
    <w:rPr/>
  </w:style>
  <w:style w:type="paragraph" w:styleId="Quick1">
    <w:name w:val="Quick 1)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