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u w:val="single"/>
        </w:rPr>
      </w:pPr>
      <w:r>
        <w:rPr/>
      </w:r>
      <w:r>
        <w:rPr/>
        <w:tab/>
      </w:r>
      <w:r>
        <w:rPr>
          <w:b/>
          <w:sz w:val="28"/>
          <w:u w:val="single"/>
        </w:rPr>
        <w:t>TRUTH AND ETHICS IN PLEADINGS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laintiff sues Defendant in federal court.  See FRCP 11.  Read pages 636-65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)</w:t>
        <w:tab/>
        <w:t>What is the responsibility of the attorney before filing a complaint (or any court pleading or document)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2)</w:t>
        <w:tab/>
        <w:t>Who signs the complaint?  Is it verifi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3)</w:t>
        <w:tab/>
        <w:t>If defendant believes that the plaintiff has made factual mistakes and sued the wrong party, what should the defendant do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4)</w:t>
        <w:tab/>
        <w:t>If defendant believes that the plaintiff has followed the wrong substantive law and that the defendant is not liable, what should the defendant do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5)</w:t>
        <w:tab/>
        <w:t>If the judge ultimately rules in favor of the defendant and throws the plaintiff out of court, what action may or must the court tak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6)</w:t>
        <w:tab/>
        <w:t>Suppose the mistake was made by an attorney who is no longer with the plaintiff's fir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7)</w:t>
        <w:tab/>
        <w:t>What steps must a cautious attorney tak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09/2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