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JOINDER OF CLAI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has seven claims against the defendant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)</w:t>
        <w:tab/>
        <w:t>breach of contract - occurring in January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)</w:t>
        <w:tab/>
        <w:t>slander - occurring in February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false imprisonment - occurring in Februa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same factual setting for (b) &amp; (c))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)</w:t>
        <w:tab/>
        <w:t>trespass - occurring in March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negligence resulting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n personal injuries - occurring in April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f)</w:t>
        <w:tab/>
        <w:t>negligence resulting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n property damage - occurring in Apri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same incident for (e) &amp; (f)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g)</w:t>
        <w:tab/>
        <w:t>patent infringement - occurring in M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  <w:tab/>
        <w:t>Which of these claims can be combined in lawsuits pursuant to the Federal Rules of Civi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cedure?  See pages 652-65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Must any of the claims be combined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920" w:hanging="7920"/>
        <w:jc w:val="both"/>
        <w:rPr>
          <w:sz w:val="24"/>
        </w:rPr>
      </w:pPr>
      <w:r>
        <w:rPr>
          <w:sz w:val="24"/>
        </w:rPr>
        <w:t>3.</w:t>
        <w:tab/>
        <w:t>Suppose the parties are from the same state, and each claim is for $3000?</w:t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Suppose the parties are from diverse states and each claim is for $15,000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Assume all seven claims are filed in the same lawsuit.  What problems might result?  What power does the judge have to deal with these problems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09/24</w:t>
      </w:r>
    </w:p>
    <w:sectPr>
      <w:type w:val="nextPage"/>
      <w:pgSz w:orient="landscape"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