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52" w:leader="none"/>
        </w:tabs>
        <w:ind w:left="0" w:right="0" w:hanging="0"/>
        <w:rPr>
          <w:sz w:val="24"/>
        </w:rPr>
      </w:pPr>
      <w:r>
        <w:rPr/>
      </w:r>
      <w:r>
        <w:rPr/>
        <w:tab/>
      </w:r>
      <w:r>
        <w:rPr>
          <w:b/>
          <w:sz w:val="28"/>
          <w:u w:val="single"/>
        </w:rPr>
        <w:t>CROSS-CLAIM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A.</w:t>
        <w:tab/>
        <w:t>A Kentucky resident is injured in an automobile accident in Kentucky.  The other car is owned by a Tennessee citizen and was driven by another Tennessee citize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The Kentucky citizen sues both Tennessee citizens in federal court in Kentucky for $80,000.  May the Tennessee owner file a cross-claim for $80,000?  Read pages 668-67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B.</w:t>
        <w:tab/>
        <w:t>Does the federal court have jurisdiction over the cross-clai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C.</w:t>
        <w:tab/>
        <w:t>May the Tennessee owner file a cross-claim for $9,000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.</w:t>
        <w:tab/>
        <w:t>Must the Tennessee owner file a cross-clai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E.</w:t>
        <w:tab/>
        <w:t>The Tennessee driver has an unrelated slander claim for $100,000 against the Tennessee owner.  May he assert that claim as a cross-clai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F.</w:t>
        <w:tab/>
        <w:t>Same as (E), but the Tennessee owner is now a citizen of North Carolina.  May the $100,000 claim be asserted as a cross-clai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G.</w:t>
        <w:tab/>
      </w:r>
      <w:r>
        <w:rPr>
          <w:sz w:val="24"/>
          <w:u w:val="single"/>
        </w:rPr>
        <w:t>LASA v. Alexander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)</w:t>
        <w:tab/>
        <w:t>What are the proposed cross-claim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2)</w:t>
        <w:tab/>
        <w:t>Why does the majority conclude the cross-claims are prop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3)</w:t>
        <w:tab/>
        <w:t>What is the position of the diss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09/27</w:t>
      </w:r>
    </w:p>
    <w:sectPr>
      <w:type w:val="nextPage"/>
      <w:pgSz w:orient="landscape" w:w="12240" w:h="15840"/>
      <w:pgMar w:left="1440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